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10 – SIL. 11 KM 311,1 OPAVA 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10 – SIL. 11 KM 311,1 OPAVA 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4 – 1</w:t>
        <w:tab/>
        <w:t>Situace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9A</w:t>
        <w:tab/>
        <w:t>Četnost použití kód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9B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79451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7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7-08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41.3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7. ČERVNA 2006</w:t>
                        <w:tab/>
                        <w:tab/>
                        <w:tab/>
                        <w:t>CELOSTÁTNÍHO SČÍTÁNÍ:</w:t>
                        <w:tab/>
                        <w:t>7-08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4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14T14:48:00Z</cp:lastPrinted>
  <dcterms:modified xsi:type="dcterms:W3CDTF">2006-11-27T15:28:00Z</dcterms:modified>
  <cp:revision>28</cp:revision>
  <dc:subject/>
  <dc:title/>
</cp:coreProperties>
</file>