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6 – SIL. 11 (TĚŠÍNSKÁ) x MK (ANENSKÁ, LIDL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6 – SIL. 11 (TĚŠÍNSKÁ) x MK (ANENSKÁ, LIDL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2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2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2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2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2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2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7 – 19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2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9 – 20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2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8. ČERVNA 2006</w:t>
                              <w:tab/>
                              <w:t>7 – 20 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8. ČERVNA 2006</w:t>
                        <w:tab/>
                        <w:t>7 – 20 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5:31:00Z</cp:lastPrinted>
  <dcterms:modified xsi:type="dcterms:W3CDTF">2006-12-13T08:46:00Z</dcterms:modified>
  <cp:revision>65</cp:revision>
  <dc:subject/>
  <dc:title/>
</cp:coreProperties>
</file>