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ĚSTO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DBOČUJÍCÍ PROUDY VOZIDEL NA KŘIŽOVATCE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K34 – SIL. 461 (SLAVKOVSKÁ, KYLEŠOVSKÁ) x 443 (HLAVNÍ)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D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ĚSTO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DBOČUJÍCÍ PROUDY VOZIDEL NA KŘIŽOVATC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34 – SIL. 461 (SLAVKOVSKÁ, KYLEŠOVSKÁ) x 443 (HLAVNÍ)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D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/>
        <w:tab/>
      </w:r>
      <w:r>
        <w:rPr>
          <w:b/>
          <w:sz w:val="32"/>
        </w:rPr>
        <w:t>D30 – 1</w:t>
        <w:tab/>
        <w:t>Situace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KARTOGRAMY KŘIŽOVATKY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>
          <w:b/>
          <w:sz w:val="32"/>
        </w:rPr>
        <w:tab/>
        <w:t>D30 – 2</w:t>
        <w:tab/>
        <w:t>Jízdy všech vozidel</w:t>
        <w:tab/>
        <w:t>za 24 hodin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30 – 3</w:t>
        <w:tab/>
        <w:t>Jízdy kamionů</w:t>
        <w:tab/>
        <w:t>za 24 hodin</w:t>
      </w:r>
    </w:p>
    <w:p>
      <w:pPr>
        <w:pStyle w:val="TextBody"/>
        <w:tabs>
          <w:tab w:val="clear" w:pos="2340"/>
          <w:tab w:val="clear" w:pos="6840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  <w:t>D30 – 4</w:t>
        <w:tab/>
        <w:t>Jízdy všech vozidel</w:t>
        <w:tab/>
        <w:t>do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30 – 5</w:t>
        <w:tab/>
        <w:t>Jízdy všech vozidel</w:t>
        <w:tab/>
        <w:t>od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>D30 – 6</w:t>
        <w:tab/>
        <w:t>Doprava na vjezdech do křižovatky – tabulka</w:t>
        <w:tab/>
        <w:tab/>
        <w:tab/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>D30 – 7</w:t>
        <w:tab/>
        <w:t>Doprava na vjezdech do křižovatky – graf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4625</wp:posOffset>
                </wp:positionH>
                <wp:positionV relativeFrom="paragraph">
                  <wp:posOffset>1151890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ÚTERÝ</w:t>
                              <w:tab/>
                              <w:t>13. ČERVNA 2006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90.7pt;mso-position-vertical-relative:text;margin-left:-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ÚTERÝ</w:t>
                        <w:tab/>
                        <w:t>13. ČERVNA 2006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  <w:tab w:val="left" w:pos="2340" w:leader="none"/>
        <w:tab w:val="left" w:pos="6840" w:leader="none"/>
      </w:tabs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2-02T14:59:00Z</cp:lastPrinted>
  <dcterms:modified xsi:type="dcterms:W3CDTF">2006-12-13T08:45:00Z</dcterms:modified>
  <cp:revision>64</cp:revision>
  <dc:subject/>
  <dc:title/>
</cp:coreProperties>
</file>