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ČÍTÁNÍ INTENZITY DOPRAVY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P03 – SIL. 11 + 57 (KRNOVSKÁ) KM 305,0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E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ČÍTÁNÍ INTENZITY DOPRAV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03 – SIL. 11 + 57 (KRNOVSKÁ) KM 305,0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E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E3 – 1</w:t>
        <w:tab/>
        <w:t>Situace</w:t>
      </w:r>
    </w:p>
    <w:p>
      <w:pPr>
        <w:pStyle w:val="Heading7"/>
        <w:rPr/>
      </w:pPr>
      <w:r>
        <w:rPr/>
        <w:tab/>
        <w:t>E3 – 2</w:t>
        <w:tab/>
        <w:t>Intenzita dopravy ve vybraných intervalech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E3 – 3A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7 – 11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3 – 3B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3 – 17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3 – 4</w:t>
      </w:r>
      <w:r>
        <w:rPr/>
        <w:tab/>
      </w:r>
      <w:r>
        <w:rPr>
          <w:b/>
          <w:sz w:val="32"/>
        </w:rPr>
        <w:t>Intenzita dopravy v 15´ intervalech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3 – 5A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7 – 11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3 – 5B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3 – 17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3 – 6</w:t>
      </w:r>
      <w:r>
        <w:rPr/>
        <w:tab/>
      </w:r>
      <w:r>
        <w:rPr>
          <w:b/>
          <w:sz w:val="32"/>
        </w:rPr>
        <w:t>Intenzita dopravy v hod. intervalech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144399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STANOVIŠTĚ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ČTVRTEK</w:t>
                              <w:tab/>
                              <w:t>22. ČERVNA 2006</w:t>
                              <w:tab/>
                              <w:tab/>
                              <w:tab/>
                              <w:t>CELOSTÁTNÍHO SČÍTÁNÍ:</w:t>
                              <w:tab/>
                              <w:t>7-07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13.7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 xml:space="preserve">STANOVIŠTĚ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ČTVRTEK</w:t>
                        <w:tab/>
                        <w:t>22. ČERVNA 2006</w:t>
                        <w:tab/>
                        <w:tab/>
                        <w:tab/>
                        <w:t>CELOSTÁTNÍHO SČÍTÁNÍ:</w:t>
                        <w:tab/>
                        <w:t>7-072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520" w:leader="none"/>
        <w:tab w:val="left" w:pos="540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5T08:21:00Z</cp:lastPrinted>
  <dcterms:modified xsi:type="dcterms:W3CDTF">2006-12-05T07:23:00Z</dcterms:modified>
  <cp:revision>71</cp:revision>
  <dc:subject/>
  <dc:title/>
</cp:coreProperties>
</file>