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ge">
              <wp:posOffset>6866255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 MĚSTA OP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. ETAPA VÝSTAVBY KOMUNIKAČNÍ SÍTĚ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 MĚSTA OP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. ETAPA VÝSTAVBY KOMUNIKAČNÍ SÍTĚ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1:00:00Z</cp:lastPrinted>
  <dcterms:modified xsi:type="dcterms:W3CDTF">2007-03-20T14:29:00Z</dcterms:modified>
  <cp:revision>47</cp:revision>
  <dc:subject/>
  <dc:title/>
</cp:coreProperties>
</file>