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ndřej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N. Dokoupil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Ředitelství silnic a dálnic ČR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KRES OPAVA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PRŮZKUMY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listopad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TANOVIŠTĚ SMĚROVÉHO PRŮZKUMU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S514 – SIL. 56 KM 1,3 MALÉ HOŠTICE Z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C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ndřej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N. Dokoupil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Ředitelství silnic a dálnic ČR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KRES OPAVA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PRŮZKUMY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listopad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3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TANOVIŠTĚ SMĚROVÉHO PRŮZKUMU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514 – SIL. 56 KM 1,3 MALÉ HOŠTICE Z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C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72720</wp:posOffset>
                </wp:positionH>
                <wp:positionV relativeFrom="paragraph">
                  <wp:posOffset>-334645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>ČÍSLO STANOVIŠT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STŘEDA</w:t>
                              <w:tab/>
                              <w:t>21. ČERVNA 2006</w:t>
                              <w:tab/>
                              <w:tab/>
                              <w:tab/>
                              <w:t>CELOSTÁTNÍHO SČÍTÁNÍ:</w:t>
                              <w:tab/>
                              <w:t>7-073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-26.35pt;mso-position-vertical-relative:text;margin-left:-13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ab/>
                        <w:tab/>
                        <w:tab/>
                        <w:t>ČÍSLO STANOVIŠTĚ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STŘEDA</w:t>
                        <w:tab/>
                        <w:t>21. ČERVNA 2006</w:t>
                        <w:tab/>
                        <w:tab/>
                        <w:tab/>
                        <w:t>CELOSTÁTNÍHO SČÍTÁNÍ:</w:t>
                        <w:tab/>
                        <w:t>7-073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/>
      </w:pPr>
      <w:r>
        <w:rPr/>
        <w:tab/>
      </w:r>
      <w:r>
        <w:rPr>
          <w:b/>
          <w:sz w:val="32"/>
        </w:rPr>
        <w:t>C15 – 1</w:t>
        <w:tab/>
        <w:t>Situace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15 – 2</w:t>
        <w:tab/>
        <w:t>Složení dopravního proudu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15 – 3</w:t>
        <w:tab/>
        <w:t>Dělba dopravní práce v přepravě osob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15 – 4</w:t>
        <w:tab/>
        <w:t>Rozbor dálkovosti jízd – tabulka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15 – 5</w:t>
        <w:tab/>
        <w:t>Rozbor dálkovosti jízd – graf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15 – 6A</w:t>
        <w:tab/>
        <w:t>Složení dopravního proudu v 15´ intervalech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tabulka 7 – 11 hod.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15 – 6B</w:t>
        <w:tab/>
        <w:t>Složení dopravního proudu v 15´ intervalech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tabulka 13 – 17 hod.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/>
      </w:pPr>
      <w:r>
        <w:rPr>
          <w:b/>
          <w:sz w:val="32"/>
        </w:rPr>
        <w:tab/>
        <w:t>C15 – 7</w:t>
        <w:tab/>
        <w:t>Složení dopravního proudu v 15´ intervalech – graf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15 – 8A</w:t>
        <w:tab/>
        <w:t xml:space="preserve">Kartogram rozvedení dopravy </w:t>
        <w:tab/>
        <w:t>Jízdy všech vozidel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15 – 8B</w:t>
        <w:tab/>
        <w:t>Kartogram rozvedení dopravy</w:t>
        <w:tab/>
        <w:t>Jízdy kamionů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15 – 9A</w:t>
        <w:tab/>
        <w:t>Četnost použití kódů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15 – 9B</w:t>
        <w:tab/>
        <w:t>Četnost použití kódů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MATICE PŘEPRAVNÍCH VZTAHŮ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jsou dokumentovány pouze na CD v soupravě č. 1</w:t>
        <w:tab/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15 – 10</w:t>
        <w:tab/>
        <w:t>Jízdy všech vozidel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15 – 11</w:t>
        <w:tab/>
        <w:t>Jízdy osobních automobilů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15 – 12</w:t>
        <w:tab/>
        <w:t>Jízdy těžkých vozidel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15– 13</w:t>
        <w:tab/>
        <w:t>Jízdy kamionů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6-11-14T14:43:00Z</cp:lastPrinted>
  <dcterms:modified xsi:type="dcterms:W3CDTF">2006-11-27T15:29:00Z</dcterms:modified>
  <cp:revision>28</cp:revision>
  <dc:subject/>
  <dc:title/>
</cp:coreProperties>
</file>