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12 – SILNICE 11(TĚŠÍNSKÁ) x MK (GLOBUS) x MK (MODEL OBALY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12 – SILNICE 11(TĚŠÍNSKÁ) x MK (GLOBUS) x MK (MODEL OBALY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11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11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1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11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1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11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11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21. ČERVNA 2006</w:t>
                              <w:tab/>
                              <w:t>7 – 21</w:t>
                              <w:tab/>
                              <w:t>HOD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21. ČERVNA 2006</w:t>
                        <w:tab/>
                        <w:t>7 – 21</w:t>
                        <w:tab/>
                        <w:t>HOD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6-12-13T09:21:00Z</cp:lastPrinted>
  <dcterms:modified xsi:type="dcterms:W3CDTF">2006-12-13T08:22:00Z</dcterms:modified>
  <cp:revision>51</cp:revision>
  <dc:subject/>
  <dc:title/>
</cp:coreProperties>
</file>