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866255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B S A H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NTENZITA DOPRAVY NA ÚSECÍCH KOMUNIKAČNÍ SÍTĚ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NZITA DOPRAVY NA ÚSECÍCH KOMUNIKAČNÍ SÍTĚ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/>
      </w:pPr>
      <w:r>
        <w:rPr/>
        <w:tab/>
      </w:r>
      <w:r>
        <w:rPr>
          <w:b/>
          <w:sz w:val="32"/>
        </w:rPr>
        <w:t>H15 – 1</w:t>
        <w:tab/>
        <w:t>Schéma sítě a uzlů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tabs>
          <w:tab w:val="clear" w:pos="1080"/>
          <w:tab w:val="left" w:pos="1021" w:leader="none"/>
          <w:tab w:val="left" w:pos="2340" w:leader="none"/>
        </w:tabs>
        <w:rPr/>
      </w:pPr>
      <w:r>
        <w:rPr/>
        <w:tab/>
        <w:t>H15 – 2</w:t>
        <w:tab/>
        <w:t>Tabelární přehled intenzit dopravy na úsecích silniční sítě</w:t>
      </w:r>
    </w:p>
    <w:p>
      <w:pPr>
        <w:pStyle w:val="Heading8"/>
        <w:ind w:left="180" w:hanging="0"/>
        <w:rPr/>
      </w:pPr>
      <w:r>
        <w:rPr/>
        <w:tab/>
        <w:tab/>
        <w:t xml:space="preserve">I. etapa výstavby 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>H15 – 3</w:t>
        <w:tab/>
        <w:t>Tabelární přehled intenzit dopravy na úsecích silniční sítě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 xml:space="preserve">II. etapa výstavby 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>H15 – 4</w:t>
        <w:tab/>
        <w:t>Tabelární přehled intenzit dopravy na úsecích silniční sítě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 xml:space="preserve">III. etapa výstavby 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>H15 – 5</w:t>
        <w:tab/>
        <w:t>Tabelární přehled intenzit dopravy na úsecích silniční sítě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 xml:space="preserve">IV. etapa výstavby 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>H15 – 6</w:t>
        <w:tab/>
        <w:t>Tabelární přehled intenzit dopravy na úsecích silniční sítě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 xml:space="preserve">V. etapa výstavby 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>H15 – 7</w:t>
        <w:tab/>
        <w:t>Tabelární přehled intenzit dopravy na úsecích silniční sítě</w:t>
      </w:r>
    </w:p>
    <w:p>
      <w:pPr>
        <w:pStyle w:val="Normal"/>
        <w:tabs>
          <w:tab w:val="clear" w:pos="709"/>
          <w:tab w:val="left" w:pos="1021" w:leader="none"/>
          <w:tab w:val="left" w:pos="2325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V</w:t>
        <w:tab/>
        <w:t>. etapa výstavby se zahrnutím vlivu Schengenských dohod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21" w:leader="none"/>
        <w:tab w:val="left" w:pos="2325" w:leader="none"/>
      </w:tabs>
      <w:ind w:left="2340" w:hanging="0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0" w:leader="none"/>
        <w:tab w:val="left" w:pos="10376" w:leader="none"/>
      </w:tabs>
      <w:jc w:val="center"/>
    </w:pPr>
    <w:rPr>
      <w:b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7-03-22T14:06:00Z</cp:lastPrinted>
  <dcterms:modified xsi:type="dcterms:W3CDTF">2007-03-22T13:38:00Z</dcterms:modified>
  <cp:revision>59</cp:revision>
  <dc:subject/>
  <dc:title/>
</cp:coreProperties>
</file>