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ŮVODNÍ ZPRÁVA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ČÁST „H“ – VYUŽITÍ MODELU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ŮVODNÍ ZPRÁV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ÁST „H“ – VYUŽITÍ MODELU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1:00:00Z</cp:lastPrinted>
  <dcterms:modified xsi:type="dcterms:W3CDTF">2007-02-05T14:28:00Z</dcterms:modified>
  <cp:revision>43</cp:revision>
  <dc:subject/>
  <dc:title/>
</cp:coreProperties>
</file>