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11 – SILNICE 11(TĚŠÍNSKÁ, KOMENSKÉHO) x 4641 (TĚŠÍNS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11 – SILNICE 11(TĚŠÍNSKÁ, KOMENSKÉHO) x 4641 (TĚŠÍNS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10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10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0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10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0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10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10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1. ČERVNA 200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1. ČERVNA 200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02T14:04:00Z</cp:lastPrinted>
  <dcterms:modified xsi:type="dcterms:W3CDTF">2006-12-13T08:06:00Z</dcterms:modified>
  <cp:revision>50</cp:revision>
  <dc:subject/>
  <dc:title/>
</cp:coreProperties>
</file>